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10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8.10.20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няття з контролю рішення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итань порядку д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10_4</cp:lastModifiedBy>
  <cp:lastPrinted>2025-08-20T14:26:00Z</cp:lastPrinted>
  <dcterms:modified xsi:type="dcterms:W3CDTF">2025-10-17T09:19:00Z</dcterms:modified>
  <cp:revision>46</cp:revision>
  <dc:subject/>
  <dc:title> </dc:title>
</cp:coreProperties>
</file>